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16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Község Önkormányzat képviselő-testülete 2016. szeptember 26-án  18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Kup Fő utca 76.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Szanyi Pál </w:t>
      </w:r>
      <w:r>
        <w:rPr>
          <w:rFonts w:cs="Arial" w:ascii="Arial" w:hAnsi="Arial"/>
        </w:rPr>
        <w:t xml:space="preserve"> képviselő (3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 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1.) F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elhatalmazása a KÖFOP-1.2.1-VEKOP-16  azonosító jelü pályázati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felhíváshoz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1.) F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elhatalmazása a KÖFOP-1.2.1-VEKOP-16  azonosító jelü pályázati 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>felhíváshoz</w:t>
      </w:r>
    </w:p>
    <w:p>
      <w:pPr>
        <w:pStyle w:val="Normal"/>
        <w:widowControl/>
        <w:ind w:left="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Előadó: Hiér Judit  polgármester</w:t>
      </w:r>
    </w:p>
    <w:p>
      <w:pPr>
        <w:pStyle w:val="Normal"/>
        <w:widowControl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Hiér Judit  polgármester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először t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ájékoztatta a képviselőket, hogy az ügy sürgösségére tekintettel történt telefonon a meghivás, mivel a napirendben szereplő pályázat beadási határideje szeptember 30, s a pályázó Pápakovácsi Önkormányzatnak csatolni kell a határozatot.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Ezt követően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szóbeli előterjesztésben ismertette a tárgyban szereplő pályázat tartalmát. (Felhivás jkv. 3. melléklete)  Elmondta, hogy az  ASP rendszerhez a Pápakovácsi Közös Önkormányzati Hivatal 2017. január 1-től kötelező csatlakozó, most lehet pályázni a rendszer kiépítésére, eszközökre, oktatásra. A pályázatot a hivatal székhelye szerinti település – Pápakovácsi – nyújthatja be, azonban a pályázahoz a hivatal fenntartásában résztvevő önkormányzatok – társulás tagjai – hozzájárulása is szükséges, felhatalmazás formájában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Javasolja a szóban ismertetett határozati javaslat elfogadását.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A képviselők egyetértettek.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Kup  Község Önkormányzat Képviselő-testülete 3 igen szavazattal – ellenszavazat és tartózkodás nélkül – az alábbi határozatot hozta:</w:t>
      </w:r>
    </w:p>
    <w:p>
      <w:pPr>
        <w:pStyle w:val="Normal"/>
        <w:widowControl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u w:val="single"/>
        </w:rPr>
        <w:t>53/2016. (IX.26.) KT határozatot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Kup Község Önkormányzat Képviselő-testülete annak érdekében </w:t>
        <w:tab/>
        <w:tab/>
        <w:tab/>
        <w:t xml:space="preserve">– hogy az önkormányzat – a Magyarország helyi </w:t>
        <w:tab/>
        <w:tab/>
        <w:tab/>
        <w:tab/>
        <w:tab/>
        <w:t xml:space="preserve">önkormányzatairól </w:t>
        <w:tab/>
        <w:t>szóló 2011. évi CLXXXIX,. Törvény 114. §-</w:t>
        <w:tab/>
        <w:tab/>
        <w:tab/>
        <w:t xml:space="preserve">ában, illetve az  önkormányzati ASP rendszerről szóló 257/2016. </w:t>
        <w:tab/>
        <w:tab/>
        <w:tab/>
        <w:t xml:space="preserve">(VIII.31.) Korm. rendeletében meghatározottak szerint – az </w:t>
        <w:tab/>
        <w:tab/>
        <w:tab/>
        <w:tab/>
        <w:t>önkormányzati ASP rendszerhez történő csatlakozási köte-</w:t>
        <w:tab/>
        <w:tab/>
        <w:tab/>
        <w:tab/>
        <w:t>lezettségeknek eleget tehessen, felhatalmazza a Pápakovácsi</w:t>
        <w:tab/>
        <w:tab/>
        <w:tab/>
        <w:t xml:space="preserve">Pápakovácsi település, mint a közös önkormányzati </w:t>
        <w:tab/>
        <w:t xml:space="preserve">hivatal </w:t>
        <w:tab/>
        <w:tab/>
        <w:tab/>
        <w:t xml:space="preserve">székhelye szerinti önkormányzat polgármesterét, hogy a </w:t>
        <w:tab/>
        <w:tab/>
        <w:tab/>
        <w:tab/>
        <w:t xml:space="preserve">Pápakovácsi Közös Önkormányzati Hivatalt alkotó </w:t>
        <w:tab/>
        <w:tab/>
        <w:tab/>
        <w:tab/>
        <w:tab/>
        <w:t xml:space="preserve">önkormányzatok </w:t>
        <w:tab/>
        <w:t xml:space="preserve">nevében a KÖFOP-1.2.1-VEKOP-16 </w:t>
        <w:tab/>
        <w:tab/>
        <w:tab/>
        <w:tab/>
        <w:t xml:space="preserve">azonosító jelű „Csatlakozási konstrukció az önkormányzati ASP </w:t>
        <w:tab/>
        <w:tab/>
        <w:tab/>
        <w:t xml:space="preserve">rendszer országos kiterjesztéséhez” című felhívás alapján a </w:t>
        <w:tab/>
        <w:tab/>
        <w:tab/>
        <w:t xml:space="preserve">támogatási jogviszony létrejötte </w:t>
        <w:tab/>
        <w:t xml:space="preserve">esetén a kedvezményezetti </w:t>
        <w:tab/>
        <w:tab/>
        <w:tab/>
        <w:t xml:space="preserve">kötelezettségeket és jogokat </w:t>
        <w:tab/>
        <w:t xml:space="preserve">gyakorolja Kup község  </w:t>
        <w:tab/>
        <w:tab/>
        <w:tab/>
        <w:tab/>
        <w:t xml:space="preserve">Önkormányzata, mint a Pápakovácsi Közös Önkormányzati </w:t>
        <w:tab/>
        <w:tab/>
        <w:tab/>
        <w:t xml:space="preserve">Hivatal tagja nevében és javára. 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8.15    órakor bezárta. 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 xml:space="preserve">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8:49:00Z</dcterms:created>
  <dc:creator>Körjegyzőség</dc:creator>
  <dc:description/>
  <dc:language>en-US</dc:language>
  <cp:lastModifiedBy/>
  <cp:lastPrinted>2016-10-02T12:11:00Z</cp:lastPrinted>
  <dcterms:modified xsi:type="dcterms:W3CDTF">2016-10-02T10:12:18Z</dcterms:modified>
  <cp:revision>19</cp:revision>
  <dc:subject/>
  <dc:title>KUP KÖZSÉG</dc:title>
</cp:coreProperties>
</file>